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32/08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804"/>
        <w:gridCol w:w="2410"/>
        <w:gridCol w:w="2410"/>
        <w:gridCol w:w="2126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nsorcjum 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P.H.-U „LARIX” Janusz Sowa 42-700 Lubliniec, ul. Klonowa 1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MEGA BRUK Jacek Sztolcman 42-100 Kłobuck, ul. Górnicza 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RPM S.A. 42-700 Lubliniec,  ul. Niegolewskich 7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4.PPHU „ELEKTRYCY” S.C. A.A. Gabor, U.A.Wojnarowski 42-700 Lubliniec, ul. Pokoju 46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2 406 794,23 z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96,6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6,65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rzedsiębiorstwo Robót Drogowych i Mostowych S.A. 97-400 Bełchatów, ul. Lipowa 67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2 323 266,04 z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,00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nsorcjum 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„POL-DRÓG Piła” Sp. z o.o. 64-920 Piła, ul. Wawelska 106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„Przedsiębiorstwo Robót Drogowych i Mostowych-Wieluń” S.A. 98-335 Pątnów, Kamionka 136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3.Przedsiębiorstwo Budownictwa Inżynierii „EKO-INŻYNIERIA” Sp. z o.o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3-400 Ostrów Wielkopolski, ul. Bema 1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 280 400,52 z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8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8,45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30.07.2008r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umer strony 1 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9:14:00Z</dcterms:created>
  <dc:creator>Ania</dc:creator>
  <dc:description/>
  <cp:keywords/>
  <dc:language>en-US</dc:language>
  <cp:lastModifiedBy>rajskam</cp:lastModifiedBy>
  <cp:lastPrinted>2007-07-10T09:59:00Z</cp:lastPrinted>
  <dcterms:modified xsi:type="dcterms:W3CDTF">2008-07-29T10:00:00Z</dcterms:modified>
  <cp:revision>5</cp:revision>
  <dc:subject/>
  <dc:title>oznaczenie sprawy </dc:title>
</cp:coreProperties>
</file>